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mmer Assignment for Chem-I Advanc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m textbook read and take notes on ALL of Chapters One and Two.   Complete problems on page 34 numbers 34-61   and page 58 numbers 35 – 56.    Packet of notes and problems due on first day of school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 on this summer work is tentatively planned for Thursday, September  4</w:t>
      </w:r>
      <w:r>
        <w:rPr>
          <w:vertAlign w:val="superscript"/>
        </w:rPr>
        <w:t>th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er Assignment for Chem-I Advanc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m textbook read and take notes on ALL of Chapters One and Two.   Complete problems on page 34 numbers 34-61   and page 58 numbers 35 – 56.    Packet of notes and problems due on first day of school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 on this summer work is tentatively planned for Thursday, September  4</w:t>
      </w:r>
      <w:r>
        <w:rPr>
          <w:vertAlign w:val="superscript"/>
        </w:rPr>
        <w:t>th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er Assignment for Chem-I Advanc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m textbook read and take notes on ALL of Chapters One and Two.   Complete problems on page 34 numbers 34-61   and page 58 numbers 35 – 56.    Packet of notes and problems due on first day of school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 on this summer work is tentatively planned for Thursday, September  4</w:t>
      </w:r>
      <w:r>
        <w:rPr>
          <w:vertAlign w:val="superscript"/>
        </w:rPr>
        <w:t>th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er Assignment for Chem-I Advanc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m textbook read and take notes on ALL of Chapters One and Two.   Complete problems on page 34 numbers 34-61   and page 58 numbers 35 – 56.    Packet of notes and problems due on first day of school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 on this summer work is tentatively planned for Thursday, September  4</w:t>
      </w:r>
      <w:r>
        <w:rPr>
          <w:vertAlign w:val="superscript"/>
        </w:rPr>
        <w:t>th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6:11:00Z</dcterms:created>
  <dc:creator>Teacher</dc:creator>
  <dc:description/>
  <cp:keywords/>
  <dc:language>en-US</dc:language>
  <cp:lastModifiedBy>Teacher</cp:lastModifiedBy>
  <cp:lastPrinted>2014-06-09T12:10:00Z</cp:lastPrinted>
  <dcterms:modified xsi:type="dcterms:W3CDTF">2014-06-09T16:11:00Z</dcterms:modified>
  <cp:revision>2</cp:revision>
  <dc:subject/>
  <dc:title/>
</cp:coreProperties>
</file>